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07-Cxx-xx</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8,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reate ActCareEvent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788123623"/>
            <w:bookmarkStart w:id="12" w:name="__Fieldmark__0_378812362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788123623"/>
            <w:bookmarkStart w:id="14" w:name="__Fieldmark__1_378812362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788123623"/>
            <w:bookmarkStart w:id="16" w:name="__Fieldmark__2_378812362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788123623"/>
            <w:bookmarkStart w:id="18" w:name="__Fieldmark__3_378812362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new ActCode domain for PCPR called ActCareEventTyp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re Ev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Require a domain for Act.code when dealing with PCPR (Care Provision) ac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o domai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Needed to properly constrain and allow binding of vocabularies for Care Provision-related messag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domain under HL7DefinedActCodes:</w:t>
      </w:r>
    </w:p>
    <w:p>
      <w:pPr>
        <w:pStyle w:val="TextBody"/>
        <w:rPr/>
      </w:pPr>
      <w:r>
        <w:rPr/>
      </w:r>
    </w:p>
    <w:p>
      <w:pPr>
        <w:pStyle w:val="TextBody"/>
        <w:rPr>
          <w:del w:id="1" w:author="Craig Parker" w:date="2006-11-16T15:17:00Z"/>
        </w:rPr>
      </w:pPr>
      <w:del w:id="0" w:author="Craig Parker" w:date="2006-11-16T15:17:00Z">
        <w:r>
          <w:rPr/>
          <w:delText>ActCareEventCode:</w:delText>
        </w:r>
      </w:del>
    </w:p>
    <w:p>
      <w:pPr>
        <w:pStyle w:val="TextBody"/>
        <w:rPr>
          <w:del w:id="3" w:author="Craig Parker" w:date="2006-11-16T15:17:00Z"/>
        </w:rPr>
      </w:pPr>
      <w:del w:id="2" w:author="Craig Parker" w:date="2006-11-16T15:17:00Z">
        <w:r>
          <w:rPr/>
          <w:delText>Domain provides codes that qualify the ActCareProvisionClass (PCPR).</w:delText>
        </w:r>
      </w:del>
    </w:p>
    <w:p>
      <w:pPr>
        <w:pStyle w:val="TextBody"/>
        <w:rPr/>
      </w:pPr>
      <w:r>
        <w:rPr/>
      </w:r>
    </w:p>
    <w:p>
      <w:pPr>
        <w:pStyle w:val="TextBody"/>
        <w:rPr/>
      </w:pPr>
      <w:r>
        <w:rPr/>
        <w:t xml:space="preserve">Also, move ActEncounterCode to be a specialization of </w:t>
      </w:r>
      <w:del w:id="4" w:author="Craig Parker" w:date="2006-11-16T15:17:00Z">
        <w:r>
          <w:rPr/>
          <w:delText xml:space="preserve">ActCareEventCode </w:delText>
        </w:r>
      </w:del>
      <w:ins w:id="5" w:author="Craig Parker" w:date="2006-11-16T15:17:00Z">
        <w:r>
          <w:rPr/>
          <w:t xml:space="preserve">ActCareProvisionCode </w:t>
        </w:r>
      </w:ins>
      <w:r>
        <w:rPr/>
        <w:t xml:space="preserve">(assuming C12.01 passed </w:t>
      </w:r>
      <w:r>
        <w:rPr>
          <w:rFonts w:eastAsia="Wingdings" w:cs="Wingdings" w:ascii="Wingdings" w:hAnsi="Wingdings"/>
        </w:rPr>
        <w:t></w:t>
      </w:r>
      <w:r>
        <w:rPr/>
        <w: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6" w:author="Craig Parker" w:date="2006-11-16T15:15: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8" w:author="Craig Parker" w:date="2006-11-16T15:15:00Z"/>
        </w:rPr>
      </w:pPr>
      <w:ins w:id="7" w:author="Craig Parker" w:date="2006-11-16T15:15: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9" w:author="Craig Parker" w:date="2006-11-16T15:15:00Z">
        <w:r>
          <w:rPr>
            <w:sz w:val="22"/>
          </w:rPr>
          <w:t>Lloyd/</w:t>
        </w:r>
      </w:ins>
      <w:ins w:id="10" w:author="Craig Parker" w:date="2006-11-16T15:17:00Z">
        <w:r>
          <w:rPr>
            <w:sz w:val="22"/>
          </w:rPr>
          <w:t>Dan – 12: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22:17: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